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84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340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4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519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131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50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54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68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88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13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72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78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24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