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219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683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672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843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702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054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415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531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787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995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647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161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006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775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634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056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1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