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856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090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500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357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673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037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689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82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074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270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21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437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860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474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457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