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06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722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28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236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658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3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792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377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170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242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36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598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