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015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187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005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733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808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774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414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670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003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706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071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438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561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807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520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959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709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