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2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60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6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10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37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0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3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63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9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3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0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9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6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08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