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631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7185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0630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7775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1638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0353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8674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6077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8320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6060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058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25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9382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