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1322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6662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733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5074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30435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4038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2572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7655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71441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1044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650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5366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0372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4704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6543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2334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28635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