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0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67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7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68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89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36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74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47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98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1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93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5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8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7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24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