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795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258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58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579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640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327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799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048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037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548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059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723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452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