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78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3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3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4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109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5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94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70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87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73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438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6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166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258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85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08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40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