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204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185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358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865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662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284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342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593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703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819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658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663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229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606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877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