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74421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78340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6163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48911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80659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31711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29529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10556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6071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62392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890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84889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13087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