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394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635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05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09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249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52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548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595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705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43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080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750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526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209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348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633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319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