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334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811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562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52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18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331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157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254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47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60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383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35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199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110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619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