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69908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386379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897052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964552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429239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689920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533008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188724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885569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165111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48464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41326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890370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