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453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275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07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946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56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651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015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980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64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848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277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400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931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75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81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08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47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