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69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830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234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325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865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23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932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13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179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723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413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135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415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532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949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