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440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732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423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954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09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180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41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876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85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746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4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25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04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