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38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04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714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9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870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939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096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51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67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77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8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262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3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98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604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13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