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120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548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765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767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996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798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07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555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549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583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545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795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868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930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622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