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419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7558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1490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3314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9876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3991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6350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025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0329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2737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838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600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1653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