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560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86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145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715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23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54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335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58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45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36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99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645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26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878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549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87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02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