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35705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56538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88028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51180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10635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83468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4304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2560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41356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93665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60986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21699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17193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6740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84439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