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9265284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3341300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7517606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3767633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0704923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9217216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5622968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0086767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141730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4953206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1153737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3692230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5088749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