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775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691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266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768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866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423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692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399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793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535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474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428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256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703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078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324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