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611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553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40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71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62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608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142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985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12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252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026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989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55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56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901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