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78021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50017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47162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17515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85737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17009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83430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88927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10163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96415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87023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13310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24388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