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89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96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935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7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13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87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975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7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941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2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03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1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51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81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26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953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11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