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965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3237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4809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0754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7374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5999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0413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5234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32524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1374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8160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5196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00977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69204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9011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