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25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947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394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380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07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660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078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830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33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435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456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7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374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