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0130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0502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4088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561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9300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5860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3034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888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3027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2742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072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494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6934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6727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4472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1791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3983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