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38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309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343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896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588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878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87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865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052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7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13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85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525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968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97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