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369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88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256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798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388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28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431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73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75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94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693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4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595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