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9097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4009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7735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297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3811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7911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5150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7421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264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254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629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730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761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6254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3862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583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5221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