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22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96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05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147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876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94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35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50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828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83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755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21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35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5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51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