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902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050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507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582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72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420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506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39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100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378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948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883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991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