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146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178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08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974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58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72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119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923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63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160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50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55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38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38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147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58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1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