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75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01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427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0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76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259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53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283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316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09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37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318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11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097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576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