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582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692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219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939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19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853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019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808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189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777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949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451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650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