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2236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4486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363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0366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460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3163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2731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1012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051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345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820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627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6536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2714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4945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3462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1891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