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51727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730489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369849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29505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00914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433179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7805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00107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60305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03035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57745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899121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03709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8703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39211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