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644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24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33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205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796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556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40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01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19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510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315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455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07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