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634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8755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4570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1639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1399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82896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822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5054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2210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21211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212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294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7001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5782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2325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1627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8440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