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720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195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195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83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406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218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384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167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207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727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854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964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546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613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530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