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58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747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975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16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875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91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098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77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417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110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707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9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193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