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01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87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84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283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425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415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821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90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461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922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688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455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578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458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770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121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784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