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10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34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783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88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445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624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539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858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845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306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361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85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904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977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578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