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028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39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903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096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805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04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312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613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56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980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87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924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502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