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59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32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98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83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122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23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17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70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38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829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8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22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48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277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761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2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41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